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Învăţarea bazată pe proiecte este un model de instruire centrat pe elev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ităţile de învăţare care utilizează metoda proiectului includ strategii de instruire variate, menite să îi implice pe elevi indiferent de stilul lor de învăţar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eficiem  de asistenţă pentru proiectarea şi evaluarea unei unităţi de învăţare bazate pe metoda proiectului pentru elevii noștri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sz w:val="22"/>
          <w:szCs w:val="22"/>
        </w:rPr>
        <w:t>Elevii se află în centrul procesului de învăţar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iectele bune se dezvoltă în jurul unor concepte curriculare centrale care răspund obiectivelor naţionale sau local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iectele au în mod normal drept rezultat demonstrarea de către elevi a ceea ce au învăţat prin prezentări, redactări, demonstraţii sau colecţii de imagini sau obiecte, propuneri sau chiar simulări, cum ar fi cea a unui proces, de exemplu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evii au acces la diferite tipuri de tehnologie, care sunt folosite pentru a sprijini dezvoltarea capacităţilor cognitive, a cunoştinţelor legate de conţinuturi şi crearea produselor finale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sz w:val="22"/>
          <w:szCs w:val="22"/>
        </w:rPr>
        <w:t>Învăţarea bazată pe proiecte înseamnă schimbarea totală a practicilor de instruire</w:t>
      </w:r>
    </w:p>
    <w:p>
      <w:pPr>
        <w:pStyle w:val="Normal"/>
        <w:numPr>
          <w:ilvl w:val="0"/>
          <w:numId w:val="1"/>
        </w:numPr>
        <w:rPr>
          <w:rStyle w:val="Bodytext1"/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sz w:val="22"/>
          <w:szCs w:val="22"/>
        </w:rPr>
        <w:t>Învăţarea bazată pe proiecte presupune foarte multă muncă.</w:t>
      </w:r>
      <w:r>
        <w:rPr>
          <w:rFonts w:cs="Verdana" w:ascii="Verdana" w:hAnsi="Verdana"/>
          <w:bCs/>
          <w:sz w:val="22"/>
          <w:szCs w:val="22"/>
        </w:rPr>
        <w:br/>
      </w:r>
      <w:r>
        <w:rPr>
          <w:rStyle w:val="Bodytext1"/>
          <w:sz w:val="22"/>
          <w:szCs w:val="22"/>
        </w:rPr>
        <w:t>Pentru unii profesori, trecerea la învăţarea bazată pe proiecte poate să nu implice multe provocări, însă pentru alţii ideea poate fi copleşitoar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Învăţarea bazată pe proiecte reprezintă una dintre abordările procesului de instruire, disponibilă în „repertoriul” unui profesor. Această abordare nu este adecvată pentru toate tipurile de competenţe şi cunoştinţe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Bodytext1">
    <w:name w:val="bodytext1"/>
    <w:basedOn w:val="Fontdeparagrafimplici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52:00Z</dcterms:created>
  <dc:creator>Statie</dc:creator>
  <dc:description/>
  <cp:keywords/>
  <dc:language>en-US</dc:language>
  <cp:lastModifiedBy>Statie</cp:lastModifiedBy>
  <dcterms:modified xsi:type="dcterms:W3CDTF">2010-03-03T13:59:00Z</dcterms:modified>
  <cp:revision>7</cp:revision>
  <dc:subject/>
  <dc:title>1</dc:title>
</cp:coreProperties>
</file>